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3969"/>
        <w:gridCol w:w="1640"/>
        <w:gridCol w:w="2126"/>
        <w:gridCol w:w="203"/>
      </w:tblGrid>
      <w:tr>
        <w:trPr>
          <w:trHeight w:val="4385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>к решению Шумячского окружного Совета депутатов от 25.12.2024года</w:t>
            </w:r>
          </w:p>
          <w:p>
            <w:pPr>
              <w:pStyle w:val="Normal"/>
              <w:spacing w:lineRule="auto" w:line="240" w:before="0" w:after="0"/>
              <w:ind w:right="-29"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76    «О бюджете муниципального    образования «Шумячский  муниципальный округ»  Смоленской области на 2025 год и на плановый период 2026 и 2027 годов» 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29" w:hanging="0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                 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5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61 897 638,17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1 899 298,1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8 999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4 620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4 620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9 226 441,6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306 90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2 50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31 354 737,29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            реализацию мероприятий по приобретению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 174 5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001 075,7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lang w:eastAsia="ru-RU"/>
              </w:rPr>
              <w:t>2 02 29999 14 031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054 54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60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2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25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999 99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58 984,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9 428 615,5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67 499 371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7 499 371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10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7 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4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 7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622 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 325 4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242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80 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330 823,8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 6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4 1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8 624,4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0 3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197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4 244 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 xml:space="preserve">2 02 49999 </w:t>
            </w:r>
            <w:r>
              <w:rPr>
                <w:rFonts w:eastAsia="Times New Roman"/>
                <w:lang w:eastAsia="ar-SA"/>
              </w:rPr>
              <w:t>14</w:t>
            </w:r>
            <w:r>
              <w:rPr>
                <w:rFonts w:eastAsia="Times New Roman"/>
                <w:lang w:val="en-US" w:eastAsia="ar-SA"/>
              </w:rPr>
              <w:t xml:space="preserve">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925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user</cp:lastModifiedBy>
  <cp:lastPrinted>2025-08-11T16:34:00Z</cp:lastPrinted>
  <dcterms:modified xsi:type="dcterms:W3CDTF">2025-12-15T13:44:00Z</dcterms:modified>
  <cp:revision>124</cp:revision>
  <dc:subject/>
  <dc:title/>
</cp:coreProperties>
</file>